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_30.01.2018 ___                                               № ____125___                                                              г. Батайск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 публичных  слушан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проекту    постановления  о предоставлен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решения на отклонение от пред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ов  разрешенного строительства объек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адресу: г. Батайск,  мкр. Авиагородок,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нимая во внимание заявление Костенко Дениса Андреевича, 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Провести 13 февраля 2018 года в 18:50 часов в  здании Управления по архитектуре и градостроительству города Батайска по ул. Ворошилова, 189 в  установленном   порядке, публичные слушания  по  проекту  постановл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61:46:0012201:4243 по  адресу: г. Батайск, мкр. Авиагородок,46,  проект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более одно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разместить проект постановления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зместить и открыть экспозицию  материала проекта в здании Управления по архитектуре и градостроительству города Батайска. Установить срок проведения экспозиции с 01февраля 2018 года по 15 марта 2018 года  по понедельникам и средам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Предложения и замечания по проекту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за исполнением настоящего постановления возложить на  заместителя главы Администрации города Батайска по территориальному развитию 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4292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   предоставлении     разрешени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 отклонение от предельных параметр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ного строительства объекта капит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строительства по  адресу: г. Батайск,  мкр. Авиагородок,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нимая во внимание заявление Костенко Дениса Андре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 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>1.Предоставить  разрешение  на отклонение от предельных параметров разрешенного строительства объекта капитального строительства  на земельном участке с кадастровым номером 61:46:0012201:4243 по  адресу: г. Батайск, мкр. Авиагородок,46 с видом разрешенного использования "продовольственные магазины, непродовольственные магазины", расположенного в территориальной зоне Ж.3 "Зона застройки среднеэтажными и многоэтажными жилыми домами от 4 этажей", в ча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тупа от границ земельного участка 1,0 мет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инимального количества машиномест на земельном участке.</w:t>
      </w:r>
    </w:p>
    <w:p>
      <w:pPr>
        <w:pStyle w:val="Normal"/>
        <w:jc w:val="both"/>
        <w:rPr/>
      </w:pPr>
      <w:r>
        <w:rPr>
          <w:sz w:val="24"/>
          <w:szCs w:val="24"/>
        </w:rPr>
        <w:t>2. Костенко Д.А.  необходимо обеспечить внесение изменений  в ЕГРН на земельный участок  в Федеральной службе государственной 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>3.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стоящее постановление  вступает  в  силу  с  момента опубликования   в  официальном    </w:t>
      </w:r>
    </w:p>
    <w:p>
      <w:pPr>
        <w:pStyle w:val="Normal"/>
        <w:tabs>
          <w:tab w:val="clear" w:pos="720"/>
          <w:tab w:val="left" w:pos="12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ом издании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4:00Z</dcterms:created>
  <dc:creator>ОЕМ Пользователь</dc:creator>
  <dc:description/>
  <cp:keywords/>
  <dc:language>en-US</dc:language>
  <cp:lastModifiedBy>User</cp:lastModifiedBy>
  <cp:lastPrinted>2018-01-30T17:46:00Z</cp:lastPrinted>
  <dcterms:modified xsi:type="dcterms:W3CDTF">2018-01-31T07:52:00Z</dcterms:modified>
  <cp:revision>12</cp:revision>
  <dc:subject/>
  <dc:title>  </dc:title>
</cp:coreProperties>
</file>